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300210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Passiivse elektroonilise side juurdepääsuvõrgu rajamine, Pühajärve küla, Otepää vald, Valga maakond Töö nr 12016P Projekti kood: VT2140</w:t>
            </w:r>
          </w:p>
          <w:p>
            <w:pPr>
              <w:pStyle w:val="Default"/>
              <w:rPr>
                <w:rFonts w:ascii="Arial" w:hAnsi="Arial" w:cs="Arial"/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sz w:val="23"/>
                <w:szCs w:val="23"/>
                <w:lang w:val="et-EE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4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bCs/>
              </w:rPr>
              <w:t>04.10.2024     NR . 7.1-2/24/16875-2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Riigitee nr 2317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lang w:val="et-EE"/>
              </w:rPr>
              <w:t>Pühajärve-Pukamõisa tee</w:t>
              <w:br/>
              <w:t>63601:001:0186</w:t>
              <w:b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0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 2319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Otepää-Kääriku-Kurevere tee</w:t>
              <w:br/>
              <w:t>63601:002:225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,065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,52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15.05.2025-30.09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Tehnovõrgu kulgemine riigiteealusel maal ja tee kaitsevööndi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67240758"/>
            <w:bookmarkStart w:id="1" w:name="__Fieldmark__0_286724075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67240758"/>
            <w:bookmarkStart w:id="3" w:name="__Fieldmark__1_286724075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3.05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19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5-13T11:19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